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Гидравлика гидропневмоавтоматика и тепловые процессы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ИРОВАНИЕ ГИДРОПРИВОДА С ИСПОЛЬЗОВАНИЕМ </w:t>
      </w:r>
      <w:r>
        <w:rPr>
          <w:b/>
          <w:sz w:val="32"/>
          <w:szCs w:val="32"/>
          <w:lang w:val="en-US"/>
        </w:rPr>
        <w:t>SIMULINK</w:t>
      </w:r>
      <w:r>
        <w:rPr>
          <w:b/>
          <w:sz w:val="32"/>
          <w:szCs w:val="32"/>
        </w:rPr>
        <w:t>-МОДЕЛЕЙ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ческие указания к выполнению лабораторной работы № 1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2140</wp:posOffset>
            </wp:positionH>
            <wp:positionV relativeFrom="paragraph">
              <wp:posOffset>35560</wp:posOffset>
            </wp:positionV>
            <wp:extent cx="2019300" cy="1762125"/>
            <wp:effectExtent l="0" t="0" r="0" b="0"/>
            <wp:wrapNone/>
            <wp:docPr id="1" name="эмб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г. Ростов-на-Дону </w:t>
      </w:r>
      <w:r>
        <w:rPr/>
        <w:t>2022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канд. техн.наук, доц. В.И.Анто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К631354-82(076.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ирование гидропривода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;Методическиеуказания к лабораторной работе /ДГТУ,Ростов н/Д,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а обобщенная методика  и правила разработки гидропневмосистем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4 курса направления 270305 «Инноватика» по дисциплине «Проектирование ГП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едактор:</w:t>
      </w:r>
    </w:p>
    <w:p>
      <w:pPr>
        <w:pStyle w:val="Normal"/>
        <w:rPr/>
      </w:pPr>
      <w:r>
        <w:rPr>
          <w:sz w:val="28"/>
          <w:szCs w:val="28"/>
        </w:rPr>
        <w:t>Доктор технических наук, профессор  В.С.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Гидропривод и гидропневмоавтоматика» Южно-Российского государственного технического университета, доцент, кандидат технических наук В.С. Кру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ской государственный технический университ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учение на практике  метода проектирования гидропневмосистем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теоретическ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ascii="TimesNewRomanPS-BoldMT;MS Gothic" w:hAnsi="TimesNewRomanPS-BoldMT;MS Gothic" w:eastAsia="TimesNewRomanPS-BoldMT;MS Gothic" w:cs="TimesNewRomanPS-BoldMT;MS Gothic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дравлический привод широко используется в качестве исполнительной части автоматизированных устройств и механизмов, работающих в режиме стабилизации, слежения или по заданной программе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Gothic"/>
          <w:sz w:val="28"/>
          <w:szCs w:val="28"/>
        </w:rPr>
        <w:t>Но до настоящего времени процесс проектирования гидравлики  опирался на эксперимент, в большей степени это так остается и сегодня.          Однако дальнейшее повышение качества проектирования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ри одновременном сокращении сроков и затрат возможно только при ис-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ользовании современных методов и технологий, компьютерной техники, программного обеспечения и т.д. [1,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матического моделирования и исследований гидравлической системы  целесообразно использовать программное обеспечение</w:t>
      </w:r>
      <w:r>
        <w:rPr>
          <w:sz w:val="28"/>
          <w:szCs w:val="28"/>
        </w:rPr>
        <w:t xml:space="preserve"> Simulink. Simulink это графическая среда имитационного моделирования, позволяющая при помощи блок-диаграмм в виде направленных графов, строить динамические модели, включая дискретные, непрерывные и гибридные, нелинейные и разрывные системы. Simscape </w:t>
      </w:r>
      <w:r>
        <w:rPr>
          <w:rFonts w:cs="Arial" w:ascii="Arial" w:hAnsi="Arial"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это основная библиотека Simulink для моделирования объектов различной физической природы. Она позволяет создавать модели гибридных мультидоменных объектов в виде принципиальных схем, элементов и соединений, реальных физических величин с учетом единиц измерения, служит основой для моделирования в Simulink электросиловых, механических и гидравлических объектов. Библиотека расширяется специализированными пакетами SimMechanics, SimDriveline, SimHydraulics и позволяет строить модели сложных гибридных мультидоменных объектов для различных задач анализа, в том числе для разработки цифровых систе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– это среда моделирования для инженерного проектирования и имитации гидравлических систем в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. Оно содержит полную библиотеку гидравлических блоков, которая является расширением </w:t>
      </w:r>
      <w:r>
        <w:rPr>
          <w:color w:val="000000"/>
          <w:sz w:val="28"/>
          <w:szCs w:val="28"/>
          <w:lang w:val="en-US"/>
        </w:rPr>
        <w:t>Simscape</w:t>
      </w:r>
      <w:r>
        <w:rPr>
          <w:color w:val="000000"/>
          <w:sz w:val="28"/>
          <w:szCs w:val="28"/>
        </w:rPr>
        <w:t>-библиотек базовых гидравлических, электрических и механических вспомогательных блоков.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Программное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позволяет анализировать переходные процессы в гидромеханических системах. Можно использовать блоки высокоуровневых библиотек или можно модернизировать стандартные блоки из программного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позволяет конструировать гидросистемы, не входящие в эти библиотеки. Программное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разработано специально, чтобы охватить сценарии моделирования с гидравлическими системами, являющимися частью системы управления. Оно также подходит для систем, которые допускают  как сосредоточенные, так и распределенные параметры.</w:t>
      </w:r>
      <w:r>
        <w:rPr>
          <w:rFonts w:eastAsia="TimesNewRomanPSMT;MS Gothic" w:cs="TimesNewRomanPSMT;MS Gothic" w:ascii="TimesNewRomanPSMT;MS Gothic" w:hAnsi="TimesNewRomanPSMT;MS Gothic"/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К достоинствам реализации моделирования гидравлических систем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при помощи SimHydraulics в Simulink могут быть отнесены простота создания моделей, наглядность и высокая скорость вычислений при моделировании систем с большим числом элементов.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Gothic"/>
          <w:sz w:val="28"/>
          <w:szCs w:val="28"/>
        </w:rPr>
        <w:t>В отличие от большинства других блоков Simulink, которые выполняют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математические действия или обрабатывают сигналы, блоки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SimHydraulics представляют собой непосредственно элементы гидросистем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или связи между ними. При этом набор стандартных блоков достаточно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>широк и позволяет моделировать практически любые гидравлические сис темы. позволяя разработчикам систем имитировать взаимосвязанную работу контроллеров и остального оборудования.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С помощью продукта SimHydraulics инженеры могут рассчитать дав-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ление и напор жидкости в системах, построенных на базе стандартных и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нестандартных компонентов. Предлагаемые инструменты позволят смоде-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лировать преобразование гидравлической энергии в крутящий момент,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риводящий в действие различные механизмы, а также оценить эффект,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>вызванный срабатыванием того или иного блока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MS Gothic"/>
          <w:sz w:val="28"/>
          <w:szCs w:val="28"/>
        </w:rPr>
        <w:t>Таким образом, пакет SimHydraulics позволяет решать задачи статики, кинематики и динамики различных гидравлических систем [3].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разработано в предположении, что температура текучей среды остаётся постоянной в течение временного интервала моделирования, и эта температура должна быть установлена как параметр вместе с относительной величиной нерастворённого воздуха. </w:t>
      </w:r>
      <w:r>
        <w:rPr>
          <w:rFonts w:eastAsia="TimesNewRomanPSMT;MS Gothic"/>
          <w:sz w:val="28"/>
          <w:szCs w:val="28"/>
        </w:rPr>
        <w:t>Для получения максимально точных результатов в состав SimHydraulics добавлена библиотека распространенных рабочих жидкостей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jc w:val="center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дач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  Реализовать приведенную на рис1.</w:t>
      </w:r>
      <w:r>
        <w:rPr>
          <w:rFonts w:eastAsia="TimesNewRomanPSMT;MS Gothic"/>
          <w:sz w:val="28"/>
          <w:szCs w:val="28"/>
        </w:rPr>
        <w:t xml:space="preserve"> Simulink-модель</w:t>
      </w:r>
      <w:r>
        <w:rPr>
          <w:sz w:val="28"/>
          <w:szCs w:val="28"/>
        </w:rPr>
        <w:t xml:space="preserve"> гидравлического привода, являющегося составной частью автоматизированной системы, работающей по заданному цик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 Исследовать в соответствии с вариантом задания исходных данных, приведенных в Таблице, работу гидравлического привода для пяти значений рабочего объема насоса 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 Предварительно по величине  давления  в поршневой полости гидроцилиндра определить  значение внешней нагруз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  Параметры блоков 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гидравлического привода не заданные в исходных данных установить самостоятельно , исходя из эксплуатационных параметров гидропривода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  График изменения  управляющего сигнала на гидрораспределителе, задаваемый на  блоке   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 xml:space="preserve">  и  график изменения  внешней нагрузки на штоке гидроцилиндра, задаваемый на  блоке   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 xml:space="preserve">1   определить самостоятельно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  В отчете к лабораторной работе привести математическое описание функционирования  используемых блоков разработанной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гидравлического привода 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7   В отчете к лабораторной работе привести графики изменения рабочих параметров гидропривода для прямого и обратного движения, считая при этом величину внешней  нагрузки по модулю неизменной, вместе с графиком  изменения  управляющего сигнала на гидрораспределителе, и  графиком изменения  внешней нагрузки на штоке гидроцилиндр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8  В отчете к лабораторной работе привести  принципиальную гидравлическую схему разработанного гидропривода, составленную по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привода, с перечнем подобранных эле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422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 .</w:t>
      </w:r>
      <w:r>
        <w:rPr>
          <w:rFonts w:eastAsia="TimesNewRomanPSMT;MS Gothic"/>
          <w:sz w:val="28"/>
          <w:szCs w:val="28"/>
        </w:rPr>
        <w:t xml:space="preserve"> Simulink-модель</w:t>
      </w:r>
      <w:r>
        <w:rPr>
          <w:sz w:val="28"/>
          <w:szCs w:val="28"/>
        </w:rPr>
        <w:t xml:space="preserve"> гидравлического при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471510059"/>
      <w:bookmarkEnd w:id="0"/>
      <w:r>
        <w:rPr>
          <w:sz w:val="32"/>
          <w:szCs w:val="28"/>
        </w:rPr>
        <w:object w:dxaOrig="15950" w:dyaOrig="10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7.5pt;height:538.4pt" filled="f" o:ole="">
            <v:imagedata r:id="rId5" o:title=""/>
          </v:shape>
          <o:OLEObject Type="Embed" ProgID="" ShapeID="ole_rId4" DrawAspect="Content" ObjectID="_136298621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тодика проведения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1  Для выполнения лабораторной работы проработать теоретический материал по моделированию механических систем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в</w:t>
      </w:r>
      <w:r>
        <w:rPr>
          <w:rFonts w:eastAsia="TimesNewRomanPSMT;MS Gothic"/>
          <w:sz w:val="28"/>
          <w:szCs w:val="28"/>
        </w:rPr>
        <w:t xml:space="preserve">  отдельной библиотеке SimHydraulics.</w:t>
      </w:r>
      <w:r>
        <w:rPr>
          <w:sz w:val="28"/>
          <w:szCs w:val="28"/>
        </w:rPr>
        <w:t>[3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  Используя , </w:t>
      </w:r>
      <w:r>
        <w:rPr>
          <w:rFonts w:eastAsia="TimesNewRomanPSMT;MS Gothic"/>
          <w:sz w:val="28"/>
          <w:szCs w:val="28"/>
        </w:rPr>
        <w:t>Simulink-модель</w:t>
      </w:r>
      <w:r>
        <w:rPr>
          <w:sz w:val="28"/>
          <w:szCs w:val="28"/>
        </w:rPr>
        <w:t xml:space="preserve"> гидравлического привода, приведенную на рис.1, реализовать ее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произвести исследования  в соответствии задачами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eastAsia="TimesNewRomanPSMT;MS Gothic"/>
          <w:sz w:val="28"/>
          <w:szCs w:val="28"/>
        </w:rPr>
        <w:t xml:space="preserve"> </w:t>
      </w:r>
      <w:r>
        <w:rPr>
          <w:sz w:val="28"/>
          <w:szCs w:val="28"/>
        </w:rPr>
        <w:t>Разработка методов построения виртуальных лабораторных комплексов : монография / В.В. Исакова, Н.Н. Портнягин. – Петропавловск-Камчатский : КамчатГТУ, 2012. – 107 с.</w:t>
      </w:r>
    </w:p>
    <w:p>
      <w:pPr>
        <w:pStyle w:val="Normal"/>
        <w:spacing w:lineRule="auto" w:line="360"/>
        <w:ind w:left="2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TimesNewRomanPSMT;MS Gothic"/>
          <w:sz w:val="28"/>
          <w:szCs w:val="28"/>
        </w:rPr>
        <w:t xml:space="preserve"> Герман-Галкин С.Г. </w:t>
      </w:r>
      <w:r>
        <w:rPr>
          <w:rFonts w:eastAsia="TimesNewRomanPSMT;MS Gothic"/>
          <w:sz w:val="28"/>
          <w:szCs w:val="28"/>
          <w:lang w:val="en-US"/>
        </w:rPr>
        <w:t>Matlab</w:t>
      </w:r>
      <w:r>
        <w:rPr>
          <w:rFonts w:eastAsia="TimesNewRomanPSMT;MS Gothic"/>
          <w:sz w:val="28"/>
          <w:szCs w:val="28"/>
        </w:rPr>
        <w:t>&amp;</w:t>
      </w:r>
      <w:r>
        <w:rPr>
          <w:rFonts w:eastAsia="TimesNewRomanPSMT;MS Gothic"/>
          <w:sz w:val="28"/>
          <w:szCs w:val="28"/>
          <w:lang w:val="en-US"/>
        </w:rPr>
        <w:t>Simulink</w:t>
      </w:r>
      <w:r>
        <w:rPr>
          <w:rFonts w:eastAsia="TimesNewRomanPSMT;MS Gothic"/>
          <w:sz w:val="28"/>
          <w:szCs w:val="28"/>
        </w:rPr>
        <w:t xml:space="preserve"> Проектирование мехатронных систем на ПК. - СПб: КОРОНА – Век,2008, 368с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3. </w:t>
      </w:r>
      <w:r>
        <w:rPr>
          <w:rFonts w:eastAsia="TimesNewRomanPSMT;MS Gothic"/>
          <w:sz w:val="28"/>
          <w:szCs w:val="28"/>
        </w:rPr>
        <w:t>А.А. Руппель, А.А. Сагандыков, М.С. Корытов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МОДЕЛИРОВАНИЕ ГИДРАВЛИЧЕСКИХ СИСТЕМ В MATLAB учебное пособие. – Омск: СибАДИ, 2009. – 172с.</w:t>
      </w:r>
    </w:p>
    <w:p>
      <w:pPr>
        <w:pStyle w:val="Normal"/>
        <w:jc w:val="center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t>вариант задания к лабораторной работе выбирается по двум последним цифрам зачетной книжки по таблице исходных данных к лабораторной работе</w:t>
      </w:r>
    </w:p>
    <w:p>
      <w:pPr>
        <w:pStyle w:val="Normal"/>
        <w:rPr/>
      </w:pPr>
      <w:r>
        <w:rPr/>
        <w:t xml:space="preserve">Если две последние цифры зачетной книжки больше 25,но меньше 50, то вариант будет </w:t>
      </w:r>
      <w:r>
        <w:rPr>
          <w:lang w:val="en-US"/>
        </w:rPr>
        <w:t>NN</w:t>
      </w:r>
      <w:r>
        <w:rPr/>
        <w:t>-25</w:t>
      </w:r>
    </w:p>
    <w:p>
      <w:pPr>
        <w:pStyle w:val="Normal"/>
        <w:rPr/>
      </w:pPr>
      <w:r>
        <w:rPr/>
        <w:t xml:space="preserve">Если две последние цифры зачетной книжки больше 50,но меньше 75, то вариант будет </w:t>
      </w:r>
      <w:r>
        <w:rPr>
          <w:lang w:val="en-US"/>
        </w:rPr>
        <w:t>NN</w:t>
      </w:r>
      <w:r>
        <w:rPr/>
        <w:t>-50</w:t>
      </w:r>
    </w:p>
    <w:p>
      <w:pPr>
        <w:pStyle w:val="Normal"/>
        <w:rPr/>
      </w:pPr>
      <w:r>
        <w:rPr/>
        <w:t xml:space="preserve">Если две последние цифры зачетной книжки больше 75, то вариант будет </w:t>
      </w:r>
      <w:r>
        <w:rPr>
          <w:lang w:val="en-US"/>
        </w:rPr>
        <w:t>NN</w:t>
      </w:r>
      <w:r>
        <w:rPr/>
        <w:t>-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TimesNewRomanPS-BoldMT">
    <w:altName w:val="MS Gothic"/>
    <w:charset w:val="80"/>
    <w:family w:val="auto"/>
    <w:pitch w:val="default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B" w:hAnsi="GOST type B" w:eastAsia="Times New Roman" w:cs="GOST type B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8:00Z</dcterms:created>
  <dc:creator>Владимир</dc:creator>
  <dc:description/>
  <cp:keywords/>
  <dc:language>en-US</dc:language>
  <cp:lastModifiedBy>Владимир</cp:lastModifiedBy>
  <dcterms:modified xsi:type="dcterms:W3CDTF">2023-10-11T06:23:00Z</dcterms:modified>
  <cp:revision>14</cp:revision>
  <dc:subject/>
  <dc:title/>
</cp:coreProperties>
</file>